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5"/>
      </w:tblGrid>
      <w:tr>
        <w:trPr/>
        <w:tc>
          <w:tcPr>
            <w:tcW w:w="8395" w:type="dxa"/>
            <w:tcBorders>
              <w:top w:val="single" w:sz="6" w:space="0" w:color="B7B790"/>
              <w:left w:val="single" w:sz="6" w:space="0" w:color="B7B790"/>
              <w:bottom w:val="single" w:sz="6" w:space="0" w:color="B7B790"/>
              <w:right w:val="single" w:sz="6" w:space="0" w:color="B7B790"/>
            </w:tcBorders>
            <w:shd w:fill="E5E5B4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800000"/>
              </w:rPr>
              <w:t>Goal and/or Problem Description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AFAED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Afee Streaming Spam Update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Afee Activation Packag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roving Spam detection rate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bShield Appliance HotFix HF220834</w:t>
            </w:r>
          </w:p>
        </w:tc>
      </w:tr>
      <w:tr>
        <w:trPr>
          <w:trHeight w:val="150" w:hRule="atLeast"/>
        </w:trPr>
        <w:tc>
          <w:tcPr>
            <w:tcW w:w="8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6"/>
                <w:szCs w:val="24"/>
              </w:rPr>
            </w:pPr>
            <w:r>
              <w:rPr>
                <w:rFonts w:cs="Arial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395" w:type="dxa"/>
            <w:tcBorders>
              <w:top w:val="single" w:sz="6" w:space="0" w:color="B7B790"/>
              <w:left w:val="single" w:sz="6" w:space="0" w:color="B7B790"/>
              <w:bottom w:val="single" w:sz="6" w:space="0" w:color="B7B790"/>
              <w:right w:val="single" w:sz="6" w:space="0" w:color="B7B790"/>
            </w:tcBorders>
            <w:shd w:fill="E5E5B4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800000"/>
              </w:rPr>
              <w:t>Environment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AFAED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cAfee WebShield 3100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cAfee WebShield 3200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cAfee WebShield 3300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cAfee WebShield e1000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cAfee WebShield e500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cAfee WebShield e250 </w:t>
            </w:r>
          </w:p>
        </w:tc>
      </w:tr>
      <w:tr>
        <w:trPr/>
        <w:tc>
          <w:tcPr>
            <w:tcW w:w="8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5E5B4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800000"/>
              </w:rPr>
              <w:t>Solution: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AFAED" w:val="clear"/>
          </w:tcPr>
          <w:p>
            <w:pPr>
              <w:pStyle w:val="Normal"/>
              <w:tabs>
                <w:tab w:val="left" w:pos="720" w:leader="none"/>
              </w:tabs>
              <w:spacing w:before="0" w:after="280"/>
              <w:ind w:left="720" w:hanging="0"/>
              <w:rPr/>
            </w:pPr>
            <w:r>
              <w:rPr>
                <w:rFonts w:cs="Arial"/>
                <w:b/>
              </w:rPr>
              <w:br/>
              <w:t xml:space="preserve">McAfee Streaming Spam Update Protection Overview </w:t>
            </w:r>
          </w:p>
          <w:p>
            <w:pPr>
              <w:pStyle w:val="Normal"/>
              <w:spacing w:before="280" w:after="280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 xml:space="preserve">The McAfee Streaming Spam Update Protection activation package increases the frequency of AntiSpam rule set updates in order to improve spam detection rates.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rFonts w:cs="Arial"/>
              </w:rPr>
              <w:t>When the Activation Package for McAfee Streaming Spam Update Protection is installed, the appliance will check for updated AntiSpam rule files every minute. If a newer AntiSpam rule file exists, it will be downloaded and installed. Currently, a new rule set should be available from McAfee within approximately every 15 minutes, and more frequently when necessary.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rFonts w:cs="Arial"/>
              </w:rPr>
              <w:t>An un-installation package in also included with the Activation Package, so the streaming update functionality can be removed if necessary.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ind w:left="720" w:hanging="0"/>
              <w:rPr/>
            </w:pPr>
            <w:r>
              <w:rPr>
                <w:rFonts w:cs="Arial"/>
                <w:b/>
              </w:rPr>
              <w:br/>
              <w:t xml:space="preserve">Installing the Activation Package 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ind w:left="72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stalling the Activation Package on a WebShield 3.0 appliance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ind w:left="720" w:hanging="0"/>
              <w:rPr/>
            </w:pPr>
            <w:r>
              <w:rPr>
                <w:rFonts w:cs="Arial"/>
              </w:rPr>
              <w:t>To install the Activation package, follow these steps: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1.  Create a temporary directory on the computer’s hard disk.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2.  From the McAfee web site, download the file WSv30SpamUpdProt.zip.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ind w:left="720" w:hanging="0"/>
              <w:rPr/>
            </w:pPr>
            <w:r>
              <w:rPr>
                <w:rFonts w:cs="Arial"/>
              </w:rPr>
              <w:t>3.  Extract the file WSv30SpamUpdateProtection.zip from the .ZIP file to a location on your network that can be accessed from the WebShield appliance. You may need to get a password from your McAfee support representative.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4.  Open your Internet browser and browse to the WebShield appliance, or use the WebShield Client program to access the WebShield appliance.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5.  Log in to the WebShield appliance when prompted by entering your username and password.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6.  Select "Manage Components" from the System menu.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ind w:left="720" w:hanging="0"/>
              <w:rPr/>
            </w:pPr>
            <w:r>
              <w:rPr>
                <w:rFonts w:cs="Arial"/>
              </w:rPr>
              <w:t>7.  Use the Component Install -&gt; 'Install a selected hotfix or service pack file' 'Browse' button, to find the location of the package file WSv30SpamUpdateProtection.zip and select 'Open'. The package will now be installed onto the appliance.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8.  Once the package is installed, logoff, then log back in again and select 'About WebShield' and ensure that the correct package number is displayed in the section "Hotfix / Service Pack Files".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 xml:space="preserve">9. Once the Activation package has been installed, the AntiSpam update location should be set to: </w:t>
            </w:r>
            <w:hyperlink r:id="rId2">
              <w:r>
                <w:rPr>
                  <w:rStyle w:val="InternetLink"/>
                  <w:rFonts w:cs="Arial"/>
                </w:rPr>
                <w:t>ftp://ftp.nai.com/spamdefs/1.x/</w:t>
              </w:r>
            </w:hyperlink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 xml:space="preserve">10. You may also need to update your firewall rules so the WebShield appliance can update from:  </w:t>
            </w:r>
            <w:hyperlink r:id="rId3">
              <w:r>
                <w:rPr>
                  <w:rStyle w:val="InternetLink"/>
                  <w:rFonts w:cs="Arial"/>
                </w:rPr>
                <w:t>http://update.nai.com</w:t>
              </w:r>
            </w:hyperlink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To check the rule file is being updated, select "Logs" from the WebShield “Monitor” menu, and then select "Update" and then Next&gt;. The report will include details of the streaming rule updates.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ind w:left="720" w:hanging="0"/>
              <w:rPr/>
            </w:pPr>
            <w:r>
              <w:rPr>
                <w:rFonts w:cs="Arial"/>
              </w:rPr>
              <w:t>If you reinstall your WebShield V3.0 software, we recommend that you also reinstall the Activation package.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ind w:left="720" w:hanging="0"/>
              <w:rPr/>
            </w:pPr>
            <w:r>
              <w:rPr>
                <w:rFonts w:cs="Arial"/>
                <w:b/>
              </w:rPr>
              <w:t>Un-installing the Activation Package on a WebShield 3.0 appliance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ind w:left="720" w:hanging="0"/>
              <w:rPr/>
            </w:pPr>
            <w:r>
              <w:rPr>
                <w:rFonts w:cs="Arial"/>
              </w:rPr>
              <w:t>To uninstall the package, repeat steps 3 to 7 above, replacing the file WSv30SpamUpdateProtection.zip with the file WSv30SpamUpdateProtectionR.zip.</w:t>
            </w:r>
          </w:p>
          <w:p>
            <w:pPr>
              <w:pStyle w:val="Normal"/>
              <w:spacing w:before="280" w:after="280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ind w:left="720" w:hanging="0"/>
              <w:rPr/>
            </w:pPr>
            <w:r>
              <w:rPr>
                <w:rFonts w:cs="Arial"/>
                <w:b/>
              </w:rPr>
              <w:t>Installing the Activation Package on a WebShield 2.7 appliance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ind w:left="720" w:hanging="0"/>
              <w:rPr/>
            </w:pPr>
            <w:r>
              <w:rPr>
                <w:rFonts w:cs="Arial"/>
              </w:rPr>
              <w:t>To install the Activation package, follow these steps:</w:t>
            </w:r>
          </w:p>
          <w:p>
            <w:pPr>
              <w:pStyle w:val="Normal"/>
              <w:spacing w:before="280" w:after="280"/>
              <w:ind w:left="72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NOTE: You must clear your Java cache before you apply this Package. To clear the JAR cache, go to the following location and click "Clear Jar Cache":</w:t>
            </w:r>
          </w:p>
          <w:p>
            <w:pPr>
              <w:pStyle w:val="Normal"/>
              <w:spacing w:before="280" w:after="280"/>
              <w:ind w:left="72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Windows Control Panel | Java plug-in 1.3.x.x | Cache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rFonts w:cs="Arial"/>
              </w:rPr>
              <w:t>1.  Create a temporary directory on the computers hard disk.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rFonts w:cs="Arial"/>
              </w:rPr>
              <w:t>2.  From the McAfee web site, download the file WSv27SpamUpdProt.zip.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rFonts w:cs="Arial"/>
              </w:rPr>
              <w:t>3.  Extract the file WSv27SpamUpdateProtection.tgz from the .ZIP file to a location on your network that can be accessed from the WebShield appliance. You may need to get a password from your McAfee support representative.</w:t>
            </w:r>
          </w:p>
          <w:p>
            <w:pPr>
              <w:pStyle w:val="Normal"/>
              <w:spacing w:before="280" w:after="280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4.  Open your Internet browser and browse to the WebShield appliance.</w:t>
            </w:r>
          </w:p>
          <w:p>
            <w:pPr>
              <w:pStyle w:val="Normal"/>
              <w:spacing w:before="280" w:after="280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5.  Log in to the configuration applet when prompted by entering your user name and password.</w:t>
            </w:r>
          </w:p>
          <w:p>
            <w:pPr>
              <w:pStyle w:val="Normal"/>
              <w:spacing w:before="280" w:after="280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6.  Select Maintenance from the System menu.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rFonts w:cs="Arial"/>
              </w:rPr>
              <w:t>7.  Use the Install Service Pack and HotFix 'Browse' button, to find the location of the Package file WSv27SpamUpdateProtection.tgz and select 'Install now'.</w:t>
            </w:r>
          </w:p>
          <w:p>
            <w:pPr>
              <w:pStyle w:val="Normal"/>
              <w:spacing w:before="280" w:after="280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8.  Once the Package is installed, select Status from the System menu, and ensure that the correct HotFix number is displayed in the Service Packs and HotFixes section.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rFonts w:cs="Arial"/>
              </w:rPr>
              <w:t>To check the rule file is being updated, login to the Support account and check the date and time stamp of the file “baduris.lu” by typing:</w:t>
            </w:r>
          </w:p>
          <w:p>
            <w:pPr>
              <w:pStyle w:val="Normal"/>
              <w:spacing w:before="280" w:after="280"/>
              <w:ind w:left="72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ll /var/spamjail/usr/share/spamassassin/live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 xml:space="preserve">9. Once the Activation package has been installed, the AntiSpam update location should be set to: </w:t>
            </w:r>
            <w:hyperlink r:id="rId4">
              <w:r>
                <w:rPr>
                  <w:rStyle w:val="InternetLink"/>
                  <w:rFonts w:cs="Arial"/>
                </w:rPr>
                <w:t>ftp://ftp.nai.com/spamdefs/1.x/</w:t>
              </w:r>
            </w:hyperlink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rFonts w:cs="Arial"/>
              </w:rPr>
              <w:t>If you reinstall your WebShield V2.7 software, we recommend that you also reinstall the Package.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ind w:left="72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ind w:left="720" w:hanging="0"/>
              <w:rPr/>
            </w:pPr>
            <w:r>
              <w:rPr>
                <w:rFonts w:cs="Arial"/>
                <w:b/>
              </w:rPr>
              <w:t>Un-installing the Activation Package on a WS 2.7 appliance</w:t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rPr>
                <w:rFonts w:cs="Arial"/>
              </w:rPr>
              <w:t>To uninstall the Package, repeat Installation steps 2 to 6 above, replacing the file WSv27SpamUpdateProtection.tgz with the file WSv27SpamUpdateProtectionR.tgz. This will also remove the reference to this Package from the Service Packs and HotFixes section.</w:t>
            </w:r>
          </w:p>
          <w:p>
            <w:pPr>
              <w:pStyle w:val="Normal"/>
              <w:spacing w:before="0" w:after="0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nai.com/spamdefs/1.x/" TargetMode="External"/><Relationship Id="rId3" Type="http://schemas.openxmlformats.org/officeDocument/2006/relationships/hyperlink" Target="http://update.nai.com/" TargetMode="External"/><Relationship Id="rId4" Type="http://schemas.openxmlformats.org/officeDocument/2006/relationships/hyperlink" Target="ftp://ftp.nai.com/spamdefs/1.x/bet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0:54:00Z</dcterms:created>
  <dc:creator>Nick Kelly</dc:creator>
  <dc:description/>
  <dc:language>en-US</dc:language>
  <cp:lastModifiedBy>Bernard de Graaf</cp:lastModifiedBy>
  <cp:lastPrinted>2005-06-08T15:16:00Z</cp:lastPrinted>
  <dcterms:modified xsi:type="dcterms:W3CDTF">2005-06-08T14:27:00Z</dcterms:modified>
  <cp:revision>16</cp:revision>
  <dc:subject/>
  <dc:title>Goal and/or Problem Descripti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7351790</vt:r8>
  </property>
  <property fmtid="{D5CDD505-2E9C-101B-9397-08002B2CF9AE}" pid="3" name="_AuthorEmail">
    <vt:lpwstr>Nick_Kelly@McAfee.com</vt:lpwstr>
  </property>
  <property fmtid="{D5CDD505-2E9C-101B-9397-08002B2CF9AE}" pid="4" name="_AuthorEmailDisplayName">
    <vt:lpwstr>Kelly, Nick</vt:lpwstr>
  </property>
  <property fmtid="{D5CDD505-2E9C-101B-9397-08002B2CF9AE}" pid="5" name="_EmailSubject">
    <vt:lpwstr>Updated Streaming Update HF for WS v2.7 &amp; 3.0 to show "last update time"</vt:lpwstr>
  </property>
  <property fmtid="{D5CDD505-2E9C-101B-9397-08002B2CF9AE}" pid="6" name="_ReviewingToolsShownOnce">
    <vt:lpwstr/>
  </property>
</Properties>
</file>